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5" w:leader="none"/>
        </w:tabs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tbl>
      <w:tblPr>
        <w:tblW w:w="9810" w:type="dxa"/>
        <w:jc w:val="left"/>
        <w:tblInd w:w="-37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410"/>
        <w:gridCol w:w="540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FAZ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POR QUÊ?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Encaminhar as vítimas de EAS [Exploração e abuso sexuais] para serviços jurídicos, psicossociais e médicos e casas seguras, e garantir que as reclamações de EAS sejam encaminhadas para a unidade apropriada na agência pertinente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Como gerente de acampamento e trabalhador humanitário, você deve encaminhar as vítimas aos prestadores de serviços apropriados para assistência (por exemplo, por meio de uma força-tarefa PAES [Proteção contra abuso e exploração sexual] ou por meio de uma rota de referência de VBG </w:t>
            </w:r>
            <w:r>
              <w:rPr>
                <w:rFonts w:eastAsia="Calibri" w:cs="Calibri" w:ascii="Calibri" w:hAnsi="Calibri"/>
                <w:i/>
                <w:iCs/>
                <w:color w:val="404040"/>
                <w:sz w:val="22"/>
                <w:szCs w:val="22"/>
                <w:lang w:val="pt-BR"/>
              </w:rPr>
              <w:t xml:space="preserve"> (</w:t>
            </w: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Prevenção de violência baseada em gênero) e encaminhar alegações/reclamações para a unidade de investigação/relatório da agência relevante. Lembre-se de que as vítimas de EAS têm a opção de receber proteção imediata e saber que suas informações serão mantidas confidenciais.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Criar um relacionamento profissional com o Sr. Imaz para entender melhor a gestão do acampamento e instruí-lo a tomar decisões baseadas em princípios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O Sr. Imaz é um prestador de serviços e influente no local onde famílias deslocadas vivem temporariamente, e ele tem gerenciado o campo até agora. Você não pode relegá-lo de sua posição. Em vez disso, sua agência precisa realizar ações para trabalhar em conjunto com parceiros para monitorar e construir confiança, fornecendo treinamento e orientação sobre princípios humanitários na prestação de serviços, assistência e proteção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Organize um workshop no local sobre “Princípios humanitários na prática” e convide todas as partes interessadas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Aumente a conscientização sobre os princípios humanitários para garantir que mulheres, meninas, meninos e homens que vivem no acampamento estejam cientes de seus direitos e como reclamar quando houver problemas. Workshops para partes interessadas adicionais (trabalhadores humanitários, governo, polícia etc.) também devem esclarecer princípios humanitários, direitos e responsabilidades, e onde eles podem levar relatórios de má conduta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Avalie as estruturas de governança e os mecanismos de reclamações no acampamento para fortalecer a participação da comunidade e solucionar essas reclamaçõe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A avaliação permitirá que você entenda se as estruturas de governança são inclusivas e representativas. Fortalecer a participação da comunidade aumentará a responsabilidade no acampamento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Discuta com as autoridades locais sobre o acesso igual, seguro e livre à água pela população deslocada.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Em seu papel de monitor e mentor do gerente de fato do acampamento, você tem uma responsabilidade em relação à população do acampamento. Defender os direitos dos deslocados perante às autoridades nacionais faz parte de suas responsabilidades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8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Coloque uma sinalização “livre de armas” para contribuir com o caráter civil do local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A montagem de uma placa não irá abordar o problema de ter guardas armados no portão de entrada, mas ajudará a lembrar a todos os envolvidos da natureza civil de um acampamento. Outras ações, como reuniões, negociações e atividades de capacitação, também contribuirão para o caráter civil do acampamento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Realizar sessões de conscientização sobre o Código de Conduta e a proteção contra exploração sexual e abuso para todo o pessoal humanitário que trabalha com a população deslocad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O Código de Conduta é a principal ferramenta para garantir que a equipe siga e observe os princípios humanitários e a PAES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8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Conduzir sessões de conscientização sobre PAES para a comunidade do acampamento e notificar a todos que vivem no acampamento sobre a política de tolerância zero para a EAS o Código de Conduta e suas opções disponíveis para relatar má conduta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Ao entrar em contato com as comunidades para aumentar a conscientização sobre a EAS, as responsabilidades da equipe, o Código de Conduta e as opções de comunicação podem incentivar as pessoas a relatar problemas e garantir que as reclamações em acampamento possam ser investigadas e respondidas adequadamente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" w:hanging="18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Contratar funcionários do sexo feminino e masculino. 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Ter equilíbrio de gênero nas equipes de gestão de acampamento móvel facilita o acesso a homens e a mulheres deslocados para tratar de questões com pessoas do mesmo sexo e ajudar a construir confiança.</w:t>
            </w:r>
          </w:p>
        </w:tc>
      </w:tr>
      <w:tr>
        <w:trPr>
          <w:trHeight w:val="17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Envolver e mobilizar os gerentes seniores para obter seu apoio no estabelecimento de um mecanismo interagências de feedback e reclamações com base na comunidade (</w:t>
            </w:r>
            <w:r>
              <w:rPr>
                <w:rFonts w:eastAsia="Calibri" w:cs="Calibri" w:ascii="Calibri" w:hAnsi="Calibri"/>
                <w:i/>
                <w:iCs/>
                <w:color w:val="404040"/>
                <w:sz w:val="22"/>
                <w:szCs w:val="22"/>
                <w:lang w:val="pt-BR"/>
              </w:rPr>
              <w:t>Community-Based Complaint Mechanism</w:t>
            </w: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, CBCM)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A criação de um mecanismo de comunicação conjunto com procedimentos de comunicação seguros e confidenciais para todas as queixas da população dos acampamentos simplifica os procedimentos e a burocracia, e garante uma resposta mais eficaz. Envolver a gerência sênior no CBCM facilitará a coordenação entre as agências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Identificar quem são os pontos centrais de PAES das agências (ou, se não existirem, solicitar que as agências indiquem um) e garantir que a comunidade saiba quem são os pontos centrais. </w:t>
            </w:r>
          </w:p>
          <w:p>
            <w:pPr>
              <w:pStyle w:val="Normal"/>
              <w:suppressAutoHyphens w:val="true"/>
              <w:ind w:left="360" w:hanging="0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Os pontos centrais de PAES ajudarão a monitorar incidentes, aumentar a conscientização, encaminhar as vítimas para assistência, relatar alegações, disseminar informações e acompanhar a resposta. Como gerente de acampamento é importante coordenar esta ação com as agências obrigatórias para fortalecer os sistemas de proteção com base na comunidade.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Treinar todo o pessoal humanitário sobre o CBCM e mecanismos de comunicação, seja organizando um treinamento de escritório ou através de treinamento on-line apoiado pela AAP ou agência sobre proteção contra exploração e abuso sexual. Os pontos focais PAES/CBCM devem receber treinamento especializado sobre suas responsabilidades e a comunidade deve receber mensagens sobre seus direitos de PAES e como acessar o CBCM.</w:t>
            </w:r>
            <w:bookmarkStart w:id="0" w:name="_GoBack"/>
            <w:bookmarkEnd w:id="0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Treinar todos os funcionários sobre como relatar questões sobre trabalhadores humanitários é uma parte essencial e crítica da criação desse mecanismo de feedback e reclamações com base na comunidade. O gerente do acampamento não pode ter um CBCM em vigor a menos que a equipe seja treinada em como gerenciá-lo e a comunidade esteja ciente sobre o que é e como usá-lo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Peça aos pontos centrais de PAES para convocar reuniões regulares para trabalharem em conjunto nas atividades de CBCM e PAE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Ajude a fornecer um local de reunião para os pontos centrais de PAES para discutir o funcionamento do CBCM e do POP [Procedimento operacional padrão] que o regerá para a PAES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Juntamente com os residentes do acampamento e a agência de distribuição de alimentos, desenvolver procedimentos operacionais padrão para distribuições, incluindo informações para a comunidade do acampamento sobre seus direitos para alimentos, itens não alimentares e outras assistências sem EA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Os procedimentos operacionais padrão garantem uma resposta eficaz e baseada em princípios com clareza e transparência em relação à prestação de serviços. Isso também contribui para a responsabilidade perante a comunidade afetada. (*Observação: já existem POPs para mecanismos de reclamação conjunta que podem facilitar o trabalho de iniciativas baseadas em acampamento)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Forneça treinamento da equipe sobre códigos de conduta, responsabilidades PAES e os procedimentos de comunicação confidencial que estão em vigor.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A equipe humanitária (trabalhando na equipe de gestão de acampamento móvel, mas também fornecendo assistência e serviços para a população do acampamento) não deve apenas reconhecer suas responsabilidades e compreender os processos, mas também se comprometer a cumprir os princípios e padrões éticos e comportamentais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Mantenha a confidencialidade estrita e garanta que os sistemas de proteção de dados estejam em funcionamento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Não causar danos significa garantir a confidencialidade de informações sigilosas em todos os momentos, restringindo o acesso a informações pessoais apenas com base na necessidade de conhecimento tais informações. Criar sistemas seguros de gestão de informações pode garantir que os dados estejam protegidos contra uso indevido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pt-BR"/>
        </w:rPr>
      </w:pPr>
      <w:r>
        <w:rPr>
          <w:rFonts w:cs="Calibri" w:ascii="Calibri" w:hAnsi="Calibri"/>
          <w:color w:val="000000"/>
          <w:sz w:val="22"/>
          <w:szCs w:val="22"/>
          <w:lang w:val="pt-B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pt-BR"/>
        </w:rPr>
      </w:pPr>
      <w:r>
        <w:rPr>
          <w:rFonts w:cs="Calibri" w:ascii="Calibri" w:hAnsi="Calibri"/>
          <w:color w:val="000000"/>
          <w:sz w:val="22"/>
          <w:szCs w:val="22"/>
          <w:lang w:val="pt-BR"/>
        </w:rPr>
      </w:r>
    </w:p>
    <w:tbl>
      <w:tblPr>
        <w:tblW w:w="9810" w:type="dxa"/>
        <w:jc w:val="left"/>
        <w:tblInd w:w="-37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410"/>
        <w:gridCol w:w="540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  <w:t>NÃO FAZ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  <w:t>POR QUÊ?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Falar com os líderes do acampamento sobre a situação específica de quaisquer mulheres, meninas, meninos ou homens afetados individualmente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Seguindo o princípio de confidencialidade, os gerentes de acampamento não devem tratar de casos individuais com líderes de acampamentos, a menos que a pessoa afetada solicite e conceda consentimento especificamente para tal envolvimento.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Realizar atividades de conscientização sem conhecer as preferências e atitudes da comunidade.</w:t>
            </w:r>
          </w:p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As características sociais e culturais de cada comunidade devem ser avaliadas e compreendidas antes de projetar qualquer atividade de conscientização para garantir que as mensagens atendam às necessidades e atitudes da comunidade. As mensagens devem ser transmitidas de forma culturalmente apropriada para maximizar o impacto.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Ligar para a mídia e informar sobre a situação de abuso no acampamento.</w:t>
            </w:r>
          </w:p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Como gerente de acampamento, não é sua responsabilidade divulgar informações confidenciais para a mídia por vários motivos, sendo que o mais importante é garantir o princípio “Do No Harm” (Não Causar Danos), que garante que as vítimas recebam assistência e tenham acesso a assistência médica, psicossocial, jurídica e outras, conforme necessário. Manter a confidencialidade é fundamental, especialmente para garantir a segurança física das vítimas, diminuir a estigmatização e manter sua dignidade. 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Entrevistar as pessoas afetadas para coletar informações para encaminhar seu caso.</w:t>
            </w:r>
          </w:p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A realização de entrevistas relacionadas à proteção com vítimas de EAS não é responsabilidade do gerente do acampamento. O gerente de acampamento deve encaminhar tais casos para agências incumbidas com uma função de proteção. O princípio “não causar danos” deve ser respeitado.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hanging="18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Investigar e coletar evidências sobre os comportamentos dos funcionários do acampamento.</w:t>
            </w:r>
          </w:p>
          <w:p>
            <w:pPr>
              <w:pStyle w:val="Normal"/>
              <w:suppressAutoHyphens w:val="true"/>
              <w:spacing w:lineRule="auto" w:line="232"/>
              <w:rPr>
                <w:rFonts w:ascii="Calibri" w:hAnsi="Calibri" w:eastAsia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Como gerente de acampamento, não é sua responsabilidade investigar a má conduta da equipe. Quaisquer avaliações proativas ou coleta de evidências (incluindo entrevistas) podem ter efeitos negativos não intencionais. Isso inclui colocar em risco uma investigação e traumatizar ainda mais uma vítima. Portanto, você deve relatar imediatamente e encaminhar suas observações e/ou a reclamação real diretamente para a unidade de investigação da sua agência (geralmente na sede) para que estes avaliem a reclamação, realizem entrevistas e conduzam uma investigação, se necessário. Se a reclamação alegar má conduta por um membro da equipe de outra agência, você pode encaminhá-la diretamente para a unidade de investigação dessa agência ou para sua própria unidade de investigação, que então encaminhará a reclamação para a agência pertinente. 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360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Identificar uma nova agência WASH [</w:t>
            </w:r>
            <w:r>
              <w:rPr>
                <w:rFonts w:eastAsia="Calibri" w:cs="Calibri" w:ascii="Calibri" w:hAnsi="Calibri"/>
                <w:i/>
                <w:iCs/>
                <w:color w:val="404040"/>
                <w:sz w:val="22"/>
                <w:szCs w:val="22"/>
                <w:lang w:val="pt-BR"/>
              </w:rPr>
              <w:t>Water, Sanitation and Hygiene</w:t>
            </w: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 xml:space="preserve"> (Água, saneamento e higiene)]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Antes de identificar outro parceiro WASH, o diálogo e a compreensão das condições de envolvimento na prestação de serviços e motivação devem ser discutidos e acordados. Criar consentimento e compreensão é uma parte essencial do trabalho de um gerente de acampamento.</w:t>
            </w:r>
          </w:p>
        </w:tc>
      </w:tr>
      <w:tr>
        <w:trPr>
          <w:trHeight w:val="10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Denuncie imediatamente o Sr. Imaz à polícia por abuso antes de notificar sua sede.</w:t>
            </w:r>
          </w:p>
          <w:p>
            <w:pPr>
              <w:pStyle w:val="Normal"/>
              <w:suppressAutoHyphens w:val="true"/>
              <w:spacing w:lineRule="auto" w:line="232"/>
              <w:rPr>
                <w:rFonts w:ascii="Calibri" w:hAnsi="Calibri" w:eastAsia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Denunciar à polícia sobre supostos abusos pode causar danos às pessoas e ter um impacto negativo na sua credibilidade, segurança e legitimidade e na da sua agência.</w:t>
            </w:r>
          </w:p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Deve haver sistemas em vigor (em sua agência) para relatar à polícia quando necessário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Compartilhe informações confidenciais que lhe forem dadas em sigilo.</w:t>
            </w:r>
          </w:p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pt-B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Calibri" w:hAnsi="Calibri" w:cs="Calibri"/>
                <w:color w:val="40404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pt-BR"/>
              </w:rPr>
              <w:t>É obrigatório garantir a confidencialidade e o consentimento das pessoas afetadas para compartilhar informações para a equipe de gestão do acampamento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pt-BR"/>
        </w:rPr>
      </w:pPr>
      <w:r>
        <w:rPr>
          <w:rFonts w:cs="Calibri" w:ascii="Calibri" w:hAnsi="Calibri"/>
          <w:color w:val="000000"/>
          <w:sz w:val="22"/>
          <w:szCs w:val="22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color w:val="2A87C8"/>
        <w:sz w:val="18"/>
        <w:lang w:val="pt-BR"/>
      </w:rPr>
    </w:pPr>
    <w:bookmarkStart w:id="1" w:name="_Hlk531350693"/>
    <w:bookmarkEnd w:id="1"/>
    <w:r>
      <w:rPr>
        <w:rFonts w:eastAsia="Calibri" w:cs="Calibri" w:ascii="Calibri" w:hAnsi="Calibri"/>
        <w:color w:val="2A87C8"/>
        <w:sz w:val="18"/>
        <w:szCs w:val="18"/>
        <w:lang w:val="pt-BR"/>
      </w:rPr>
      <w:t xml:space="preserve">Treinamento CCCM                                   Anexo 3.6 – Orientação do instrutor para estudo de caso  www.globalcccmcluster.com </w:t>
    </w:r>
  </w:p>
  <w:p>
    <w:pPr>
      <w:pStyle w:val="Footer"/>
      <w:jc w:val="right"/>
      <w:rPr/>
    </w:pPr>
    <w:bookmarkStart w:id="2" w:name="_Hlk531350693"/>
    <w:bookmarkEnd w:id="2"/>
    <w:r>
      <w:rPr>
        <w:rFonts w:eastAsia="Calibri" w:cs="Calibri" w:ascii="Calibri" w:hAnsi="Calibri"/>
        <w:color w:val="2A87C8"/>
        <w:sz w:val="18"/>
        <w:lang w:val="pt-BR"/>
      </w:rPr>
      <w:t xml:space="preserve"> 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color w:val="2A87C8"/>
        <w:sz w:val="18"/>
        <w:lang w:val="pt-BR"/>
      </w:rPr>
    </w:pPr>
    <w:r>
      <w:rPr>
        <w:rFonts w:eastAsia="Calibri" w:cs="Calibri" w:ascii="Calibri" w:hAnsi="Calibri"/>
        <w:color w:val="2A87C8"/>
        <w:sz w:val="18"/>
        <w:szCs w:val="18"/>
        <w:lang w:val="pt-BR"/>
      </w:rPr>
      <w:t xml:space="preserve">Treinamento CCCM                                   Anexo 3.6 – Orientação do instrutor para estudo de caso               www.globalcccmcluster.com 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CCMcontentheading1"/>
      <w:spacing w:before="0" w:after="120"/>
      <w:rPr>
        <w:rFonts w:eastAsia="Calibri" w:cs="Calibri"/>
        <w:color w:val="2A87C8"/>
        <w:sz w:val="36"/>
        <w:szCs w:val="36"/>
        <w:lang w:val="pt-BR"/>
      </w:rPr>
    </w:pPr>
    <w:r>
      <w:rPr>
        <w:rFonts w:eastAsia="Calibri" w:cs="Calibri"/>
        <w:color w:val="2A87C8"/>
        <w:sz w:val="36"/>
        <w:szCs w:val="36"/>
        <w:lang w:val="pt-BR"/>
      </w:rPr>
      <w:t xml:space="preserve">Orientação do instrutor para estudo de caso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  <w:color w:val="000000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CCMcontentheading1">
    <w:name w:val="CCCM_content_heading1"/>
    <w:basedOn w:val="Heading1"/>
    <w:next w:val="Normal"/>
    <w:qFormat/>
    <w:pPr>
      <w:keepLines/>
      <w:numPr>
        <w:ilvl w:val="0"/>
        <w:numId w:val="0"/>
      </w:numPr>
      <w:pBdr>
        <w:bottom w:val="single" w:sz="2" w:space="1" w:color="4BA6DD"/>
      </w:pBdr>
      <w:spacing w:before="360" w:after="240"/>
      <w:outlineLvl w:val="9"/>
    </w:pPr>
    <w:rPr>
      <w:rFonts w:ascii="Calibri" w:hAnsi="Calibri" w:eastAsia="Times New Roman" w:cs="Times New Roman"/>
      <w:caps/>
      <w:color w:val="0077C0"/>
      <w:spacing w:val="8"/>
      <w:kern w:val="0"/>
      <w:sz w:val="40"/>
      <w:szCs w:val="28"/>
      <w:lang w:val="en-GB"/>
    </w:rPr>
  </w:style>
  <w:style w:type="paragraph" w:styleId="Bigtable">
    <w:name w:val="big table"/>
    <w:basedOn w:val="Normal"/>
    <w:qFormat/>
    <w:pPr>
      <w:spacing w:lineRule="atLeast" w:line="280" w:before="40" w:after="40"/>
      <w:jc w:val="center"/>
    </w:pPr>
    <w:rPr>
      <w:rFonts w:ascii="Tahoma" w:hAnsi="Tahoma" w:eastAsia="Times New Roman" w:cs="Tahoma"/>
      <w:b/>
      <w:bCs/>
      <w:sz w:val="20"/>
      <w:lang w:val="es-ES_tradn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9:00Z</dcterms:created>
  <dc:creator/>
  <dc:description/>
  <cp:keywords/>
  <dc:language>en-US</dc:language>
  <cp:lastModifiedBy/>
  <cp:lastPrinted>2018-09-13T08:41:00Z</cp:lastPrinted>
  <dcterms:modified xsi:type="dcterms:W3CDTF">2020-11-23T22:15:00Z</dcterms:modified>
  <cp:revision>3</cp:revision>
  <dc:subject/>
  <dc:title>US08239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mplianceAssetId">
    <vt:lpwstr/>
  </property>
  <property fmtid="{D5CDD505-2E9C-101B-9397-08002B2CF9AE}" pid="4" name="Order">
    <vt:lpwstr>596100.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display_urn:schemas-microsoft-com:office:office#Author">
    <vt:lpwstr>KARAPANDI Erica</vt:lpwstr>
  </property>
  <property fmtid="{D5CDD505-2E9C-101B-9397-08002B2CF9AE}" pid="8" name="display_urn:schemas-microsoft-com:office:office#Editor">
    <vt:lpwstr>KARAPANDI Erica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