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5" w:leader="none"/>
        </w:tabs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Você foi solicitado a fazer uma avaliação em um acampamento espontâneo situado em uma área rural em um terreno privado, onde você estará apoiando as atividades de CM [</w:t>
      </w:r>
      <w:r>
        <w:rPr>
          <w:rFonts w:eastAsia="Calibri" w:cs="Calibri" w:ascii="Calibri" w:hAnsi="Calibri"/>
          <w:i/>
          <w:iCs/>
          <w:color w:val="000000"/>
          <w:lang w:val="pt-BR"/>
        </w:rPr>
        <w:t>Camp Management</w:t>
      </w:r>
      <w:r>
        <w:rPr>
          <w:rFonts w:eastAsia="Calibri" w:cs="Calibri" w:ascii="Calibri" w:hAnsi="Calibri"/>
          <w:color w:val="000000"/>
          <w:lang w:val="pt-BR"/>
        </w:rPr>
        <w:t xml:space="preserve"> (gestão de acampamento móvel)] trabalhando com outras agências para garantir que os serviços funcionem corretament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 xml:space="preserve">O acampamento fica a dez quilômetros da principal cidade da área. O acesso a escolas e instalações de saúde é limitado. Há muita atividade no acampamento: os vendedores locais montaram pequenas lojas e as crianças estão cuidando do gado. Sua primeira impressão é que o acampamento é grande; parece que mais de mil pessoas podem estar vivendo no local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Ao chegar, você é apresentado ao proprietário do terreno, que aparentemente o supervisiona. Ele é o prestador de serviços de alimentação responsável pela distribuição de alimentos. Ele age como um gerente de acampamento no que diz respeito à vida cotidiana do local. Seu nome é Sr. Imaz, e a primeira coisa que ele diz a você é: “Você não estará muito ocupado aqui. Essas famílias estão na minha terra há dois meses e tudo está correndo bem sob minha supervisão, especialmente porque seus colegas e eu chegamos a um bom entendimento sobre o que pode e não pode ser feito no meu acampamento. As pessoas entendem minhas regras e as respeitam. Então, desde que as coisas sejam feitas dessa forma, você não enfrentará nenhum problema aqui.”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Depois de uma conversa cordial com o Sr. Imaz, você decide caminhar pelo acampamento. Você quer ver como as coisas são por si mesmo e falar com algumas das pessoas que vivem no terreno. Felizmente, você fala o idioma local para poder sair sozinho.</w:t>
      </w:r>
    </w:p>
    <w:p>
      <w:pPr>
        <w:pStyle w:val="Normal"/>
        <w:spacing w:lineRule="auto" w:line="276"/>
        <w:ind w:left="34" w:hanging="0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spacing w:lineRule="auto" w:line="276"/>
        <w:ind w:left="34" w:hanging="0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Durante sua curta caminhada, você observa o seguinte: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200" w:after="0"/>
        <w:contextualSpacing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Há alguns guardas armados na entrada do acampamento. Eles não são policiais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200" w:after="0"/>
        <w:contextualSpacing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Os pontos de água são cercados e há observadores vigiando as pessoas enquanto coletam água. A área está limpa e há drenagem adequada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200" w:after="0"/>
        <w:contextualSpacing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As pessoas vivem em tendas e os tamanhos dos lotes diferem de família para família. Alguns lotes estão localizados perto dos banheiros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200" w:after="0"/>
        <w:contextualSpacing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Há chuveiros, banheiros e áreas de lavagem comuns. Estão bem conservados e parecem limpos. Homens e mulheres usam as mesmas instalações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200" w:after="0"/>
        <w:contextualSpacing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O acampamento tem iluminação externa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200" w:after="0"/>
        <w:contextualSpacing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 xml:space="preserve">Há algumas cafeterias. Os clientes são homens jovens.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200" w:after="0"/>
        <w:contextualSpacing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Algumas crianças estão jogando futebol em uma área aberta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spacing w:lineRule="auto" w:line="276"/>
        <w:ind w:left="34" w:hanging="0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Ao caminhar, você começa a falar com as pessoas para ter uma noção de como a população do acampamento percebe as atividades e serviços locais. Você pergunta sobre as coisas que observou. Durante essas breves conversas, você descobre que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 w:before="200" w:after="0"/>
        <w:contextualSpacing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 xml:space="preserve"> </w:t>
      </w:r>
      <w:r>
        <w:rPr>
          <w:rFonts w:cs="Calibri"/>
          <w:color w:val="000000"/>
          <w:lang w:val="pt-BR"/>
        </w:rPr>
        <w:t xml:space="preserve">Há cobrança de aluguel para os terrenos das barracas e os valores diferem de acordo com a localização e o tamanho do terreno.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 w:before="200" w:after="0"/>
        <w:contextualSpacing/>
        <w:jc w:val="both"/>
        <w:rPr/>
      </w:pPr>
      <w:r>
        <w:rPr>
          <w:rFonts w:cs="Calibri"/>
          <w:color w:val="000000"/>
          <w:lang w:val="pt-BR"/>
        </w:rPr>
        <w:t>Há um pagamento compulsório pelo uso de água e o Sr. Imaz tem um acordo com um dos funcionários que trabalha para a ONG WASH [</w:t>
      </w:r>
      <w:r>
        <w:rPr>
          <w:rFonts w:cs="Calibri"/>
          <w:i/>
          <w:iCs/>
          <w:color w:val="000000"/>
          <w:lang w:val="pt-BR"/>
        </w:rPr>
        <w:t>Water, Sanitation and Hygiene</w:t>
      </w:r>
      <w:r>
        <w:rPr>
          <w:rFonts w:cs="Calibri"/>
          <w:color w:val="000000"/>
          <w:lang w:val="pt-BR"/>
        </w:rPr>
        <w:t xml:space="preserve"> (Água, saneamento e higiene)] para manter a bomba de água “grátis”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 w:before="200" w:after="0"/>
        <w:contextualSpacing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Os guardas armados na entrada do acampamento foram contratados pelo Sr. Imaz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 w:before="200" w:after="0"/>
        <w:contextualSpacing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Comenta-se que o Sr. Imaz estabeleceu um acordo especial com sua equipe de distribuição para que “jovens damas” recebam “tratamento preferencial” durante as distribuições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Você acredita que, de acordo com o seu TOR [</w:t>
      </w:r>
      <w:r>
        <w:rPr>
          <w:rFonts w:eastAsia="Calibri" w:cs="Calibri" w:ascii="Calibri" w:hAnsi="Calibri"/>
          <w:i/>
          <w:iCs/>
          <w:color w:val="000000"/>
          <w:lang w:val="pt-BR"/>
        </w:rPr>
        <w:t>Term of Reference</w:t>
      </w:r>
      <w:r>
        <w:rPr>
          <w:rFonts w:eastAsia="Calibri" w:cs="Calibri" w:ascii="Calibri" w:hAnsi="Calibri"/>
          <w:color w:val="000000"/>
          <w:lang w:val="pt-BR"/>
        </w:rPr>
        <w:t xml:space="preserve"> (Termo de Referência)] e Código de Conduta, os funcionários da gestão do acampamento precisam fazer mais sobre as causas dos problemas relatados a você no acampamento. Então você decide ter uma reunião com o líder da sua equipe para discutir a melhor abordagem para tratar situaçã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O líder da equipe ouve atentamente as suas informações. Ela pondera o abuso de poder do Sr. Imaz e expressa sua preocupação sobre os casos específicos de má conduta grave por parte do pessoal humanitário. Esses atos são exemplos claros de exploração e abuso sexuais (EAS) e violam o código de conduta e os compromissos interagências de proteger a população do acampamento de EAS. Além disso, se o Sr. Imaz estiver abusando da população do acampamento por meio de cobrança de aluguel, as autoridades terão que ser informadas e sua equipe precisará trabalhar com essas autoridades para encontrar um caminho a seguir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Tarefa: em pequenos grupos, discuta quais das seguintes ações você faria ou não faria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 xml:space="preserve">Encaminhar as vítimas de EAS [Exploração e abuso sexuais] para serviços jurídicos, psicossociais e médicos e casas seguras, e garantir que as reclamações de EAS sejam investigadas.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Falar com os líderes do acampamento sobre a situação específica de quaisquer mulheres, meninas, meninos ou homens afetados individualmente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Criar um relacionamento profissional com o Sr. Imaz para entender melhor a gestão do acampamento e instruí-lo a tomar decisões baseadas em princípios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Organizar um workshop no local sobre “Princípios humanitários na prática” e convidar todas as partes interessadas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Realizar atividades de conscientização sem conhecer as preferências e atitudes da comunidad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Avalie as estruturas de governança e os mecanismos de reclamações no acampamento para fortalecer a participação da comunidade e solucionar essas reclamações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Ligar para a mídia e informar sobre a situação de abuso no acampament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Discuta com as autoridades locais sobre o acesso igual, seguro e livre à água pela população deslocada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Coloque uma sinalização “livre de armas” para contribuir com o caráter civil do local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Entrevistar as pessoas afetadas para coletar informações para encaminhar seus casos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Realizar sessões de conscientização sobre o Código de Conduta e PAES [Proteção contra abuso e exploração sexual] para todo o pessoal humanitário que trabalha com a população deslocad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Realizar sessões de conscientização sobre PAES para a comunidade do acampamento e notificar todos sobre a política de tolerância zero para EAS, o Código de Conduta e suas opções para relatar má conduta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 xml:space="preserve">Contratar funcionários do sexo feminino e masculino.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Calibri"/>
          <w:color w:val="000000"/>
          <w:lang w:val="pt-BR"/>
        </w:rPr>
        <w:t>Envolver e mobilizar os gerentes seniores para obter seu apoio no estabelecimento de um mecanismo interagências de feedback e reclamações com base na comunidade (</w:t>
      </w:r>
      <w:r>
        <w:rPr>
          <w:rFonts w:cs="Calibri"/>
          <w:i/>
          <w:iCs/>
          <w:color w:val="000000"/>
          <w:lang w:val="pt-BR"/>
        </w:rPr>
        <w:t>Community-Based Complaint Mechanism</w:t>
      </w:r>
      <w:r>
        <w:rPr>
          <w:rFonts w:cs="Calibri"/>
          <w:color w:val="000000"/>
          <w:lang w:val="pt-BR"/>
        </w:rPr>
        <w:t>, CBCM)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Investigar e coletar evidências sobre os comportamentos dos funcionários do acampament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 xml:space="preserve">Identificar quem são os pontos centrais de PAES das agências (ou, se não existirem, solicitar que as agências indiquem um) e garantir que a comunidade saiba quem são.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Treinar todo o pessoal humanitário sobre o CBCM e mecanismos de comunicação, seja organizando um treinamento de escritório ou através do treinamento on-line apoiado pela AAP ou agência sobre PAES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Indique os pontos centrais do PAES da comunidade entre os residentes do acampamento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Identificar uma nova agência WASH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Juntamente com os residentes do acampamento e a agência de distribuição de alimentos, desenvolver procedimentos operacionais padrão para distribuições, incluindo informações para a comunidade do acampamento sobre seus direitos para alimentos, itens não alimentares e outras assistências sem EAS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 xml:space="preserve">Denuncie imediatamente o Sr. Imaz à polícia por abuso antes de notificar sua sede.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color w:val="000000"/>
          <w:lang w:val="pt-BR"/>
        </w:rPr>
      </w:pPr>
      <w:r>
        <w:rPr>
          <w:rFonts w:eastAsia="Calibri" w:cs="Calibri" w:ascii="Calibri" w:hAnsi="Calibri"/>
          <w:color w:val="000000"/>
          <w:lang w:val="pt-BR"/>
        </w:rPr>
        <w:t>Peça aos pontos centrais de PAES para convocar reuniões regulares para trabalharem em conjunto nas atividades de CBCM e PAES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Compartilhe informações confidenciais que lhe forem dadas em sigilo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Forneça treinamento da equipe sobre códigos de conduta, responsabilidades PAES e os procedimentos de comunicação confidencial que estão em vigor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cs="Calibri"/>
          <w:color w:val="000000"/>
          <w:lang w:val="pt-BR"/>
        </w:rPr>
      </w:pPr>
      <w:r>
        <w:rPr>
          <w:rFonts w:cs="Calibri"/>
          <w:color w:val="000000"/>
          <w:lang w:val="pt-BR"/>
        </w:rPr>
        <w:t>Mantenha a confidencialidade estrita e garanta que os sistemas de proteção de dados estejam em funcioname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color w:val="2A87C8"/>
        <w:sz w:val="18"/>
        <w:lang w:val="pt-BR"/>
      </w:rPr>
    </w:pPr>
    <w:r>
      <w:rPr>
        <w:rFonts w:eastAsia="Calibri" w:cs="Calibri" w:ascii="Calibri" w:hAnsi="Calibri"/>
        <w:color w:val="2A87C8"/>
        <w:sz w:val="18"/>
        <w:szCs w:val="18"/>
        <w:lang w:val="pt-BR"/>
      </w:rPr>
      <w:t xml:space="preserve">Treinamento CCCM                            Anexo 3.5 – Estudo de caso – Princípios humanitários                        www.globalcccmcluster.com </w:t>
    </w:r>
  </w:p>
  <w:p>
    <w:pPr>
      <w:pStyle w:val="Footer"/>
      <w:jc w:val="right"/>
      <w:rPr/>
    </w:pPr>
    <w:r>
      <w:rPr>
        <w:rFonts w:eastAsia="Calibri" w:cs="Calibri" w:ascii="Calibri" w:hAnsi="Calibri"/>
        <w:color w:val="2A87C8"/>
        <w:sz w:val="18"/>
        <w:lang w:val="pt-BR"/>
      </w:rPr>
      <w:t xml:space="preserve">     </w:t>
    </w:r>
    <w:r>
      <w:rPr>
        <w:rFonts w:cs="Calibri" w:ascii="Calibri" w:hAnsi="Calibri"/>
        <w:color w:val="000000"/>
        <w:sz w:val="22"/>
      </w:rPr>
      <w:fldChar w:fldCharType="begin"/>
    </w:r>
    <w:r>
      <w:rPr>
        <w:sz w:val="22"/>
        <w:rFonts w:cs="Calibri" w:ascii="Calibri" w:hAnsi="Calibri"/>
        <w:color w:val="000000"/>
      </w:rPr>
      <w:instrText xml:space="preserve"> PAGE </w:instrText>
    </w:r>
    <w:r>
      <w:rPr>
        <w:sz w:val="22"/>
        <w:rFonts w:cs="Calibri" w:ascii="Calibri" w:hAnsi="Calibri"/>
        <w:color w:val="000000"/>
      </w:rPr>
      <w:fldChar w:fldCharType="separate"/>
    </w:r>
    <w:r>
      <w:rPr>
        <w:sz w:val="22"/>
        <w:rFonts w:cs="Calibri" w:ascii="Calibri" w:hAnsi="Calibri"/>
        <w:color w:val="000000"/>
      </w:rPr>
      <w:t>3</w:t>
    </w:r>
    <w:r>
      <w:rPr>
        <w:sz w:val="22"/>
        <w:rFonts w:cs="Calibri" w:ascii="Calibri" w:hAnsi="Calibri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color w:val="2A87C8"/>
        <w:sz w:val="18"/>
        <w:lang w:val="pt-BR"/>
      </w:rPr>
    </w:pPr>
    <w:bookmarkStart w:id="0" w:name="_Hlk531350693"/>
    <w:bookmarkEnd w:id="0"/>
    <w:r>
      <w:rPr>
        <w:rFonts w:eastAsia="Calibri" w:cs="Calibri" w:ascii="Calibri" w:hAnsi="Calibri"/>
        <w:color w:val="2A87C8"/>
        <w:sz w:val="18"/>
        <w:szCs w:val="18"/>
        <w:lang w:val="pt-BR"/>
      </w:rPr>
      <w:t xml:space="preserve">Treinamento CCCM                       Anexo 3.5 – Estudo de caso – Princípios humanitários                          www.globalcccmcluster.com </w:t>
    </w:r>
  </w:p>
  <w:p>
    <w:pPr>
      <w:pStyle w:val="Footer"/>
      <w:jc w:val="right"/>
      <w:rPr>
        <w:color w:val="000000"/>
        <w:sz w:val="22"/>
      </w:rPr>
    </w:pPr>
    <w:bookmarkStart w:id="1" w:name="_Hlk531350693"/>
    <w:bookmarkEnd w:id="1"/>
    <w:r>
      <w:rPr>
        <w:rFonts w:eastAsia="Calibri" w:cs="Calibri" w:ascii="Calibri" w:hAnsi="Calibri"/>
        <w:color w:val="2A87C8"/>
        <w:sz w:val="18"/>
        <w:lang w:val="pt-BR"/>
      </w:rPr>
      <w:t xml:space="preserve">  </w:t>
    </w:r>
    <w:r>
      <w:rPr>
        <w:rFonts w:cs="Calibri" w:ascii="Calibri" w:hAnsi="Calibri"/>
        <w:color w:val="000000"/>
        <w:sz w:val="22"/>
      </w:rPr>
      <w:fldChar w:fldCharType="begin"/>
    </w:r>
    <w:r>
      <w:rPr>
        <w:sz w:val="22"/>
        <w:rFonts w:cs="Calibri" w:ascii="Calibri" w:hAnsi="Calibri"/>
        <w:color w:val="000000"/>
      </w:rPr>
      <w:instrText xml:space="preserve"> PAGE </w:instrText>
    </w:r>
    <w:r>
      <w:rPr>
        <w:sz w:val="22"/>
        <w:rFonts w:cs="Calibri" w:ascii="Calibri" w:hAnsi="Calibri"/>
        <w:color w:val="000000"/>
      </w:rPr>
      <w:fldChar w:fldCharType="separate"/>
    </w:r>
    <w:r>
      <w:rPr>
        <w:sz w:val="22"/>
        <w:rFonts w:cs="Calibri" w:ascii="Calibri" w:hAnsi="Calibri"/>
        <w:color w:val="000000"/>
      </w:rPr>
      <w:t>1</w:t>
    </w:r>
    <w:r>
      <w:rPr>
        <w:sz w:val="22"/>
        <w:rFonts w:cs="Calibri" w:ascii="Calibri" w:hAnsi="Calibri"/>
        <w:color w:val="000000"/>
      </w:rPr>
      <w:fldChar w:fldCharType="end"/>
    </w:r>
  </w:p>
  <w:p>
    <w:pPr>
      <w:pStyle w:val="Footer"/>
      <w:rPr>
        <w:color w:val="000000"/>
        <w:sz w:val="22"/>
      </w:rPr>
    </w:pPr>
    <w:r>
      <w:rPr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libri" w:hAnsi="Calibri" w:eastAsia="Calibri" w:cs="Calibri"/>
        <w:b/>
        <w:b/>
        <w:bCs/>
        <w:color w:val="2A87C8"/>
        <w:sz w:val="36"/>
        <w:szCs w:val="36"/>
        <w:lang w:val="pt-B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10590</wp:posOffset>
          </wp:positionH>
          <wp:positionV relativeFrom="page">
            <wp:posOffset>340995</wp:posOffset>
          </wp:positionV>
          <wp:extent cx="5757545" cy="759460"/>
          <wp:effectExtent l="0" t="0" r="0" b="0"/>
          <wp:wrapTight wrapText="bothSides">
            <wp:wrapPolygon edited="0">
              <wp:start x="18413" y="0"/>
              <wp:lineTo x="16994" y="532"/>
              <wp:lineTo x="16683" y="1343"/>
              <wp:lineTo x="16717" y="10253"/>
              <wp:lineTo x="16821" y="12955"/>
              <wp:lineTo x="-33" y="13225"/>
              <wp:lineTo x="-33" y="14307"/>
              <wp:lineTo x="16612" y="17271"/>
              <wp:lineTo x="16579" y="21055"/>
              <wp:lineTo x="20213" y="21055"/>
              <wp:lineTo x="20213" y="17812"/>
              <wp:lineTo x="20179" y="17271"/>
              <wp:lineTo x="21600" y="14307"/>
              <wp:lineTo x="21600" y="13225"/>
              <wp:lineTo x="20040" y="12955"/>
              <wp:lineTo x="20110" y="8632"/>
              <wp:lineTo x="20213" y="1612"/>
              <wp:lineTo x="19729" y="0"/>
              <wp:lineTo x="18760" y="0"/>
              <wp:lineTo x="1841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bCs/>
        <w:color w:val="2A87C8"/>
        <w:sz w:val="36"/>
        <w:szCs w:val="36"/>
        <w:lang w:val="pt-BR"/>
      </w:rPr>
      <w:t>ESTUDO DE CASO – PRINCÍPIOS HUMANITÁR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  <w:color w:val="000000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CCMcontentheading1">
    <w:name w:val="CCCM_content_heading1"/>
    <w:basedOn w:val="Heading1"/>
    <w:next w:val="Normal"/>
    <w:qFormat/>
    <w:pPr>
      <w:keepLines/>
      <w:numPr>
        <w:ilvl w:val="0"/>
        <w:numId w:val="0"/>
      </w:numPr>
      <w:pBdr>
        <w:bottom w:val="single" w:sz="2" w:space="1" w:color="4BA6DD"/>
      </w:pBdr>
      <w:spacing w:before="360" w:after="240"/>
      <w:outlineLvl w:val="9"/>
    </w:pPr>
    <w:rPr>
      <w:rFonts w:ascii="Calibri" w:hAnsi="Calibri" w:eastAsia="Times New Roman" w:cs="Times New Roman"/>
      <w:caps/>
      <w:color w:val="0077C0"/>
      <w:spacing w:val="8"/>
      <w:kern w:val="0"/>
      <w:sz w:val="40"/>
      <w:szCs w:val="28"/>
      <w:lang w:val="en-GB"/>
    </w:rPr>
  </w:style>
  <w:style w:type="paragraph" w:styleId="Bigtable">
    <w:name w:val="big table"/>
    <w:basedOn w:val="Normal"/>
    <w:qFormat/>
    <w:pPr>
      <w:spacing w:lineRule="atLeast" w:line="280" w:before="40" w:after="40"/>
      <w:jc w:val="center"/>
    </w:pPr>
    <w:rPr>
      <w:rFonts w:ascii="Tahoma" w:hAnsi="Tahoma" w:eastAsia="Times New Roman" w:cs="Tahoma"/>
      <w:b/>
      <w:bCs/>
      <w:sz w:val="20"/>
      <w:lang w:val="es-ES_tradn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40:00Z</dcterms:created>
  <dc:creator/>
  <dc:description/>
  <cp:keywords/>
  <dc:language>en-US</dc:language>
  <cp:lastModifiedBy/>
  <cp:lastPrinted>2018-09-13T08:41:00Z</cp:lastPrinted>
  <dcterms:modified xsi:type="dcterms:W3CDTF">2020-11-03T21:51:00Z</dcterms:modified>
  <cp:revision>3</cp:revision>
  <dc:subject/>
  <dc:title>US08239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mplianceAssetId">
    <vt:lpwstr/>
  </property>
  <property fmtid="{D5CDD505-2E9C-101B-9397-08002B2CF9AE}" pid="4" name="SharedWithUsers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KARAPANDI Erica</vt:lpwstr>
  </property>
  <property fmtid="{D5CDD505-2E9C-101B-9397-08002B2CF9AE}" pid="9" name="display_urn:schemas-microsoft-com:office:office#Editor">
    <vt:lpwstr>KARAPANDI Eric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